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江苏省现代教育技术研究课题中期检查表</w:t>
      </w:r>
    </w:p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4342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360"/>
        <w:gridCol w:w="540"/>
        <w:gridCol w:w="416"/>
        <w:gridCol w:w="552"/>
        <w:gridCol w:w="314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时间：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40"/>
        <w:ind w:firstLine="482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　　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4"/>
        <w:gridCol w:w="1436"/>
        <w:gridCol w:w="2340"/>
        <w:gridCol w:w="1080"/>
        <w:gridCol w:w="1440"/>
        <w:gridCol w:w="1080"/>
      </w:tblGrid>
      <w:tr>
        <w:trPr/>
        <w:tc>
          <w:tcPr>
            <w:tcW w:w="16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pacing w:val="3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4"/>
                <w:sz w:val="28"/>
                <w:szCs w:val="28"/>
              </w:rPr>
              <w:t>课题名称</w:t>
            </w:r>
          </w:p>
        </w:tc>
        <w:tc>
          <w:tcPr>
            <w:tcW w:w="48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pacing w:val="3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34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编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姓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及部门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6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拟完成时间</w:t>
            </w:r>
          </w:p>
        </w:tc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0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题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展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612"/>
              <w:jc w:val="left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58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阶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段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612"/>
              <w:jc w:val="left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754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firstLine="612"/>
              <w:jc w:val="left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00" w:type="dxa"/>
            <w:gridSpan w:val="7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上内容由课题负责人填写</w:t>
            </w:r>
          </w:p>
        </w:tc>
      </w:tr>
      <w:tr>
        <w:trPr>
          <w:trHeight w:val="26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现代教育技术研究所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12"/>
              <w:jc w:val="center"/>
              <w:rPr>
                <w:rFonts w:ascii="汉仪雁翎体简;Arial Unicode MS" w:hAnsi="汉仪雁翎体简;Arial Unicode MS" w:eastAsia="汉仪雁翎体简;Arial Unicode MS" w:cs="宋体;SimSun"/>
                <w:sz w:val="24"/>
              </w:rPr>
            </w:pPr>
            <w:r>
              <w:rPr>
                <w:rFonts w:eastAsia="汉仪雁翎体简;Arial Unicode MS" w:cs="宋体;SimSun" w:ascii="汉仪雁翎体简;Arial Unicode MS" w:hAnsi="汉仪雁翎体简;Arial Unicode MS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雁翎体简;Arial Unicode MS" w:hAnsi="汉仪雁翎体简;Arial Unicode MS" w:eastAsia="汉仪雁翎体简;Arial Unicode MS" w:cs="宋体;SimSun"/>
                <w:sz w:val="24"/>
              </w:rPr>
            </w:pPr>
            <w:r>
              <w:rPr>
                <w:rFonts w:eastAsia="汉仪雁翎体简;Arial Unicode MS" w:cs="宋体;SimSun" w:ascii="汉仪雁翎体简;Arial Unicode MS" w:hAnsi="汉仪雁翎体简;Arial Unicode MS"/>
                <w:sz w:val="24"/>
              </w:rPr>
            </w:r>
          </w:p>
        </w:tc>
        <w:tc>
          <w:tcPr>
            <w:tcW w:w="82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4519295" cy="2933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1929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0"/>
                                    <w:gridCol w:w="72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239"/>
                                    <w:gridCol w:w="509"/>
                                    <w:gridCol w:w="249"/>
                                  </w:tblGrid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39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所长（签字）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/>
                                          <w:t>单位（盖章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7" w:right="-107" w:hanging="0"/>
                                          <w:jc w:val="center"/>
                                          <w:rPr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7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5.85pt;height:23.1pt;mso-wrap-distance-left:9pt;mso-wrap-distance-right:0pt;mso-wrap-distance-top:0pt;mso-wrap-distance-bottom:0pt;margin-top:0.05pt;mso-position-vertical-relative:page;margin-left:47.3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720"/>
                              <w:gridCol w:w="360"/>
                              <w:gridCol w:w="360"/>
                              <w:gridCol w:w="360"/>
                              <w:gridCol w:w="360"/>
                              <w:gridCol w:w="239"/>
                              <w:gridCol w:w="509"/>
                              <w:gridCol w:w="249"/>
                            </w:tblGrid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39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所长（签字）：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</w:t>
                                  </w:r>
                                  <w:r>
                                    <w:rPr/>
                                    <w:t>单位（盖章）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7" w:right="-107" w:hanging="0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7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360"/>
        <w:ind w:firstLine="482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汉仪雁翎体简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1:38:00Z</dcterms:created>
  <dc:creator>张绍辉</dc:creator>
  <dc:description/>
  <cp:keywords/>
  <dc:language>en-US</dc:language>
  <cp:lastModifiedBy>系统管理员</cp:lastModifiedBy>
  <dcterms:modified xsi:type="dcterms:W3CDTF">2016-11-02T03:00:00Z</dcterms:modified>
  <cp:revision>10</cp:revision>
  <dc:subject/>
  <dc:title>河南省教育厅“十五”教育科学规划课题中期检查表</dc:title>
</cp:coreProperties>
</file>